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96"/>
        <w:gridCol w:w="1056"/>
        <w:gridCol w:w="1056"/>
        <w:gridCol w:w="1056"/>
        <w:gridCol w:w="869"/>
        <w:gridCol w:w="747"/>
        <w:gridCol w:w="1056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0"/>
            <w:tcBorders/>
            <w:vAlign w:val="bottom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АДМИНИСТРАЦИЯ  ТУМА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7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7.09. 2012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 Тумаково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-п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68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ind w:left="-3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комиссии по соблюдению требований к служебному поведению муниципальных служащих и урегулированию конфлик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тересов администрации </w:t>
            </w:r>
            <w:r>
              <w:rPr>
                <w:sz w:val="28"/>
              </w:rPr>
              <w:t xml:space="preserve">Тумаковского сельсовета </w:t>
            </w:r>
            <w:r>
              <w:rPr>
                <w:sz w:val="28"/>
                <w:szCs w:val="28"/>
              </w:rPr>
              <w:t>Ирбейского района Красноярского края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Тумаковского сельсовета от 22.10.2012 № 44-пг, от 19.10.2015 № 53-пг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пунктом 8 Указа </w:t>
      </w:r>
      <w:r>
        <w:rPr>
          <w:sz w:val="28"/>
          <w:szCs w:val="28"/>
        </w:rPr>
        <w:t xml:space="preserve">Президента Российской Федерации от 01.07.2010 г.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и законами от 02.03.2007 г. № 25-ФЗ «О муниципальной службе в Российской Федерации», от 25.12.2008 г. № 273-ФЗ «О противодействии коррупции», Законом Красноярского края </w:t>
      </w:r>
      <w:r>
        <w:rPr>
          <w:iCs/>
          <w:sz w:val="28"/>
          <w:szCs w:val="28"/>
        </w:rPr>
        <w:t>от 24.04.2008 № 5-1565 "Об особенностях правового регулирования муниципальной службы в Красноярском крае"</w:t>
      </w:r>
      <w:r>
        <w:rPr>
          <w:sz w:val="28"/>
          <w:szCs w:val="28"/>
        </w:rPr>
        <w:t xml:space="preserve"> и в целях соблюдения требований к служебному поведению муниципальных служащих и урегулированию конфликта интересов администрации </w:t>
      </w:r>
      <w:r>
        <w:rPr>
          <w:sz w:val="28"/>
        </w:rPr>
        <w:t xml:space="preserve">Тумаковского сельсовета </w:t>
      </w:r>
      <w:r>
        <w:rPr>
          <w:sz w:val="28"/>
          <w:szCs w:val="28"/>
        </w:rPr>
        <w:t>Ирбейского района Красноярского края, 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разовать комиссию по соблюдению требований к служебному поведению муниципальных служащих и урегулированию конфлик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нтересов администрации </w:t>
      </w:r>
      <w:r>
        <w:rPr>
          <w:sz w:val="28"/>
        </w:rPr>
        <w:t>Тумаковского сельсовета</w:t>
      </w:r>
      <w:r>
        <w:rPr>
          <w:sz w:val="28"/>
          <w:szCs w:val="28"/>
        </w:rPr>
        <w:t xml:space="preserve"> Ирбейского района Красноя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>и утвердить её состав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нтересов администрации </w:t>
      </w:r>
      <w:r>
        <w:rPr>
          <w:sz w:val="28"/>
        </w:rPr>
        <w:t>Тумаковского сельсовета</w:t>
      </w:r>
      <w:r>
        <w:rPr>
          <w:sz w:val="28"/>
          <w:szCs w:val="28"/>
        </w:rPr>
        <w:t xml:space="preserve"> Ирбейского района Красноя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3. Признать утратившим силу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постановление администрации Тумаковского сельсовета от 16.03.2012 г. № 13-пг «О комиссии по соблюдению требований к служебному поведению муниципальных служащих </w:t>
      </w:r>
      <w:r>
        <w:rPr>
          <w:sz w:val="28"/>
        </w:rPr>
        <w:t xml:space="preserve">администрации Тумаковского сельсовета </w:t>
      </w:r>
      <w:r>
        <w:rPr>
          <w:sz w:val="28"/>
          <w:szCs w:val="28"/>
        </w:rPr>
        <w:t>и урегулированию конфлик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нтересов в администрации </w:t>
      </w:r>
      <w:r>
        <w:rPr>
          <w:sz w:val="28"/>
        </w:rPr>
        <w:t xml:space="preserve">Тумаковского сельсовета </w:t>
      </w:r>
      <w:r>
        <w:rPr>
          <w:sz w:val="28"/>
          <w:szCs w:val="28"/>
        </w:rPr>
        <w:t>Ирбейского  района Красноярского кра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. Постановление вступает в силу в силу в день, следующий за днем его официального опубликования в информационном бюллетене «Тумаков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И.О. Барбаева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умаковского сельсовет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от 07.09.2012 г. № 36 -пг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Тума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м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Тумаковского сельсовет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ав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ннокентье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администрации Тумаков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Тумаковской СО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ид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ьга Ивановна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 xml:space="preserve">муниципального бюджетного учреждения культуры «Централизованная клубная система администрации Тумаковского сельсовета Ирбейского района Красноярского кра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Тумаковского 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умаковского сельсовет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от 07.09.2012 г. № 36 -пг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терес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</w:rPr>
        <w:t xml:space="preserve">Тумаковского сельсов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Красноярского кра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сновы порядка формирования и деятельности комиссии по соблюдению требований к служебному поведению муниципальных служащих и урегулированию конфликта интересов администрации Тумаковского сельсовета (далее – администрация) в соответствии с Федеральными законами: от 02.03.2007 № 25-ФЗ «О муниципальной службе в Российской Федерации»; от 25.12.2008 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законами Красноярского края и иными нормативными правовыми актами Красноярского кра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ой задачей комиссии является содействие органам местного самоуправления Тумаковского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Администрации Тума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бейского района Красноярского кра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дательством, законодательством Красноярского края и муниципальными правовыми актами 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мер по предупреждению коррупции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ирование персонального состава комисси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 Персональный состав комиссии утверждается</w:t>
      </w:r>
      <w:r>
        <w:rPr>
          <w:sz w:val="28"/>
          <w:szCs w:val="28"/>
        </w:rPr>
        <w:t xml:space="preserve"> постановлением Главы Тумако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В состав комиссии в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дседатель комисс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ститель председателя комиссии, назначаемый из числа членов комиссии, замещающих муниципальные должности или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екретарь комисс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став комиссии могут включа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ель нанимателя (работодатель) и (или) уполномоченные им лица, муниципальные служащ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и научных организаций профессиональных образовательных организаций и организаций дополнительного профессионального и высшего образовани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путаты представительного органа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ители общественност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комиссии, указанные в подпунктах 2-4 пункта 2.3. настоящей статьи участвуют в работе комиссии в качестве независимых экспертов- специалистов по вопросам, связанным с муниципальной служ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а Тумаковского сельсовета, являющийся непосредственным руководителем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Тумак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, которые могут дать пояснения по вопросам муниципальной службы и вопросам, рассматриваемым комисси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государственных органов, других органов местного самоуправления (по решению председателя комисс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заинтересованных организац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3. Основания для проведения заседания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редставление специалистом, уполномоченным на проведение проверки достоверности и полноты сведений, председателю комиссии материалов проверки, свидетельствующи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567"/>
        <w:jc w:val="both"/>
        <w:rPr>
          <w:rStyle w:val="FontStyle3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ие в Администрацию Тумаковского сельсовета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муниципальном образовании должность муниципальной службы, включенную в перечень должностей, утвержденный решением Тумаковского сельского Совета депутатов от 06.02.2012 № 68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данной организацией входили в его должностные (служебные) обязанности, в течение двух лет со дня увольнения с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Главы Тумаковского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4. Принятие решения о проведении заседания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рабочих дней со дня поступления указан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</w:t>
      </w:r>
      <w:r>
        <w:rPr>
          <w:rFonts w:cs="Times New Roman" w:ascii="Times New Roman" w:hAnsi="Times New Roman"/>
          <w:color w:val="000000"/>
          <w:sz w:val="28"/>
          <w:szCs w:val="28"/>
        </w:rPr>
        <w:t>явившейся основанием для проведения заседания комиссии, и с результатами ее проверки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дготовка заседания комисс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ри подготовке к заседанию комиссии председатель комиссии:</w:t>
        <w:br/>
        <w:t>направляет при необходимости письменный запрос в адрес руководителей государственных органов, органов местного самоуправления и организаций о представлении в комиссию дополнительных свед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прашивает письменные объяснения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ходатайства о приглашении на заседание комиссии лиц, указанных в подпункте «б» пункта 2.7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екретарь комиссии решает организационные вопросы, связанные с подготовкой заседания комисс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решению председателя комиссии формирует повестку дня заседания комисс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водит до сведения членов комиссии информацию о материалах, представленных на рассмотрение комисс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вещает членов комиссии о дате, времени и месте заседания комиссии, вопросах, включенных в повестку дня заседания коми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) подготавливает материалы, необходимые для принятия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 заседанию комиссии должен быть подготовлен проект перечня вопросов, включенных в повестку дня заседания комиссии, и представлены следующие документ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муниципального служащего, в отношении которого проводится проверк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кументы, послужившие основанием для проведения заседания коми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исьменные объяснения муниципального служащего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полнительные сведения, полученные от государственных органов, органов местного самоуправления и организац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необходимые документы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рядок проведения заседания комисс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умаковского сельсовета, недопустим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член комиссии обязан заявить об этом до начала заседания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вопроса без его участия заседание комиссии проводится в отсутствие муниципального служащего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вопроса в отсутствие муниципального служащег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4. Заседание комиссии ведет председатель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сутствие председателя его обязанности исполняет заместитель предсе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муниципальном образовании, недопустим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,  в том числе не участвует в голосовании по н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Все члены комиссии при принятии решений обладают равными прав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8. Протокол заседания комиссии ведет секретарь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На заседании комисс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тверждает перечень вопросов, включенных в повестку дня заседания комисс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ивает пояснения муниципального служащего (с его согласия) и иных лиц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0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шения комиссии, порядок их принятия и оформ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 итогам рассмотрения вопроса, указанного в абзаце втором подпункта «а» пункта 3.1.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Главе Тумаковского сельсовет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По итогам рассмотрения вопроса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третьем подпункта «а» пункта 3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Тумаковского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По итогам рассмотрения вопроса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втором подпункта «б» пункта 3.1 </w:t>
      </w:r>
      <w:r>
        <w:rPr>
          <w:rFonts w:cs="Times New Roman" w:ascii="Times New Roman" w:hAnsi="Times New Roman"/>
          <w:sz w:val="28"/>
          <w:szCs w:val="28"/>
        </w:rPr>
        <w:t>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По итогам рассмотрения вопроса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третьем подпункта «б» пункта 3.1 </w:t>
      </w:r>
      <w:r>
        <w:rPr>
          <w:rFonts w:cs="Times New Roman" w:ascii="Times New Roman" w:hAnsi="Times New Roman"/>
          <w:sz w:val="28"/>
          <w:szCs w:val="28"/>
        </w:rPr>
        <w:t>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Тумаковского сельсовет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вопросов, предусмотренных подпунктами «а» и «б» пункта 3.1. настоящего Положения, при наличии к тому оснований комиссия может принять иное, чем предусмотрено пун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1-7.4 </w:t>
      </w:r>
      <w:r>
        <w:rPr>
          <w:rFonts w:cs="Times New Roman" w:ascii="Times New Roman" w:hAnsi="Times New Roman"/>
          <w:sz w:val="28"/>
          <w:szCs w:val="28"/>
        </w:rPr>
        <w:t>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7. </w:t>
      </w:r>
      <w:r>
        <w:rPr>
          <w:sz w:val="28"/>
          <w:szCs w:val="28"/>
        </w:rPr>
        <w:t>Решения комиссии по вопросам, указанным в пункте 3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комиссия принимает решение о повторном открытом голосовании, в таком случае голос председателя комиссии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8. Решения комиссии оформляются протоколом </w:t>
      </w: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, который подписывают члены комиссии, принимавшие участие в засед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, за исключением решения, принимаемого по итогам рассмотрения вопроса, указанного в абзаце втором подпункта «б» пункта 3.1. настоящего Положения, для Главы Тумаковского сельсовета носят рекомендательный характер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, принимаемое по итогам рассмотрения вопроса, указанного в абзаце втором подпункта «б» пункта 3.1.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ое образ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Копии протокола заседания комиссии в 3-дневный срок со дня заседания направляются Главе Тумаковского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Глава Тумаков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законодательством Российской Федерации, а также по иным вопросам организации противодействия коррупции. О рассмотрении рекомендаций комиссии и принятом решении Глава Тумаковского сельсовета в письменной форме уведомляет комиссию в месячный срок со дня поступления к нему протокола заседания комиссии. Решение Главы Тумаковского сельсовета оглашается на ближайшем заседании комиссии и принимается к сведению без обсуждения.</w:t>
      </w:r>
    </w:p>
    <w:p>
      <w:pPr>
        <w:pStyle w:val="Normal"/>
        <w:spacing w:before="280" w:after="280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В случае установления комиссией признаков дисциплинарного проступка в действиях (бездействии) муниципального служащего информация об этом направляется Главе Тумаковского сельсовета для решения вопроса о привлечении муниципального служащего к дисциплинарной ответственности в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32"/>
      <w:lang w:val="ru-RU" w:bidi="ar-SA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1:00Z</dcterms:created>
  <dc:creator>1</dc:creator>
  <dc:description/>
  <cp:keywords/>
  <dc:language>en-US</dc:language>
  <cp:lastModifiedBy>Windows User</cp:lastModifiedBy>
  <cp:lastPrinted>2012-09-24T11:05:00Z</cp:lastPrinted>
  <dcterms:modified xsi:type="dcterms:W3CDTF">2023-08-31T10:29:00Z</dcterms:modified>
  <cp:revision>21</cp:revision>
  <dc:subject/>
  <dc:title/>
</cp:coreProperties>
</file>